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7783188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1879251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2499343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9063168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069929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30080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686699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78451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0882233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3477238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3196257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2917331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4500921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073163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32668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057609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93720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358166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079182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487249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689000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652565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0492527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0437722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3518701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19344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