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4037561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888345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04615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347582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94470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698719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546691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81330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7159361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520158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42441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50821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028053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771370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70489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461310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684737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51976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750635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849164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282419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47285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5018932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6415829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76954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72528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