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127001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904351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12611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78955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418960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909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603398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919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6151508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435464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613925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30985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8740670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280847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697128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729517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15358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999909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094811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9087174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935020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76106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246506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101349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297480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855355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