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660973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3177782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9696402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4656516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707292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6938868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09868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9280277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8592160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400797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386361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223412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0828191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13567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5672247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445175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683111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49730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9818214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748266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72149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42338870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3752495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32508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660033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847056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