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5153112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6213967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7973261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5050499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8073218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5983839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4636604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82913338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7539725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112858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112120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38662711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3730142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9946612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4426754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1064200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61706957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8104779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9455887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126472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35140817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9525036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06745814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42428910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2298860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65477596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