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3104938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83765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1864739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578051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2858628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73996181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62123565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90848177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6855344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967405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0372889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7779633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91239384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3207071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02828597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974824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310091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13160338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9610552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9463428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2323919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6766873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0806703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8681283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715758897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498736039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