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53738805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8564701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411968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084126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51496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438380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6227627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8422658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1413251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850951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2193119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127236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31988113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8248462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83064961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7455771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66669823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06486969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83565885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19629074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1469989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4048617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364496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1611434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4947596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327563543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