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401511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550231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3872104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341429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169130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89305050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54203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69457657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16672647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3052667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972993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33829548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2412883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3016070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2881634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281360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043296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847547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90168782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494278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885688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97437896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0287817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191521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823060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8672155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