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99367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47835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8029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751765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419221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988007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89111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83811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772956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036494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588095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833908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56112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1920545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769919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28370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699196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823690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807261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699415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257360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092218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592340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794782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08387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135741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