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21132211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5036357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8088057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3045076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2384528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52292209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59003788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9688978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527607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295692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237367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4250903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3841813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7794070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8581802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324954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994824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6266228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996407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5688469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342672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3207823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437101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2099958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44182045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4828090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