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5834738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1755137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2153134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259482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7811525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5840719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633859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0180122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5437726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627010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9490013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2324321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7646876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411813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4097267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509813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0620867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8822001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3148184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9079547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701711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57750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0914668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4960484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187922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497959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