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0257383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513459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205838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598406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65375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1634094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306963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00218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1221168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836491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898826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748065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590241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797380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68542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598362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11202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1016187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253951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63752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041772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46252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287470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146334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4435159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028405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