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00711109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2929671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86348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156810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974661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33164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0486927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816697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210429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8448725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1042003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918307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25232891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4258993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4932075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95521784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79793271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1036065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381682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7956609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1132731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99914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310830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147585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7957377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41993514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