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91028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526552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07420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1116894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773243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6603771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62036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824699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6224622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567888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80731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253197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944773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32801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40911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16530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2020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58194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694105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21169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48732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555147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55854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99297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82353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224210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