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74581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141067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808984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96075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145343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210210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41736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001648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243997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493471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772873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899139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75519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942522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824505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138049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406625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018073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13783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81855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00652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397100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18711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671222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45977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712459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