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18123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78064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85732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54216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669700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039007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1446356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444930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386993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9323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86732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75195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538486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44959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541337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93354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65013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967802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61166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006726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25579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464979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69338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35235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3800594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2388765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