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79986973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7813304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686815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247710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7005225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4391679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35887603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5271106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9648186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971759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4581515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627830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12681803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16234324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27611452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07033855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65898271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39467568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50738756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5281420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3760519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2037788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935534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9569112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5574464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691478207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