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39918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4761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18424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0116121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48204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394259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49385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5252701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408569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74774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45029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534793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848349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75285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382608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06623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16981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84221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253282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65988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9289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4381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5964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54972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50921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522519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