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32253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1322190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1020798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096428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264373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776514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5731743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1333017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415324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173375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551719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2107888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014606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056743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1669414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95604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4865923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543580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91558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6712038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2958602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674401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5537376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033844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068408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625526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