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207525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44733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19099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961367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34936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611323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1847946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516199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82296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10753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81969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96754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046622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358879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0728656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729011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28670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396008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93595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451729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05454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662615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847634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4821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128490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7914213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