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55956684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170950823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1479838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92303793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48954651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4415792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193125914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6306914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316346679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06513369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122308187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9571461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143720143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213569249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77609941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109544699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71881982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54579232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205725431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8379173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138242174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62493803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97877577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5924755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48992469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1398251144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