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54299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5254942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380942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018059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12382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1147743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33420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7066044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4148274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133850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67910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580962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25158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79231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762779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630633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21858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74798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980661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56139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63454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408437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1057266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51979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40366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267940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