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08930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20210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047422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536695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661228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96000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3059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73209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353873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366937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825978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230374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680644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69823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02908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272715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412353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54761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440748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805218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232358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85568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157631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30707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05038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360861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