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8256010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04217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306511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958803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94800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43533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265460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78978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9398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23803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59025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65548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8011032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348722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859498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202563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01989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133096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79682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944019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58699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17274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30054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045085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14271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0658600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