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4465534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1259688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27941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791778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385933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7985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009402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90534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1212488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138760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471860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59235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93012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0729793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4232322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347170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0793375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489287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286568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646619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338067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1073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703017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810245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1596823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78111268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