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51552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874747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4575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7204856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464981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247253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04015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398989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196110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41512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43024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323823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42005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82766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521000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00609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50457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8320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446560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90111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5713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286950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383991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47956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17421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605906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