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43986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24041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443318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10710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805025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9510314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314836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410100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186156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331158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3128806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400468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343707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578966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73075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0455780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32930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86663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83348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668536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0906326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642285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54411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910806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30025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190074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