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8872310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54991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582268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051292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59323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3928235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253993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065713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313136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639195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016010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819717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6179313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947836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4136487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207908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96517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9748913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364651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1150712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25718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174366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969145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9402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34779385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5137819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